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1297339552" r:id="rId2"/>
        </w:objec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tabs>
          <w:tab w:val="clear" w:pos="708"/>
          <w:tab w:val="left" w:pos="3544" w:leader="none"/>
          <w:tab w:val="left" w:pos="3686" w:leader="none"/>
        </w:tabs>
        <w:jc w:val="left"/>
        <w:rPr/>
      </w:pPr>
      <w:r>
        <w:rPr>
          <w:sz w:val="28"/>
          <w:szCs w:val="28"/>
        </w:rPr>
        <w:t xml:space="preserve">18.12.2024                                   г. Дальнереченск                               № 1614-п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публичного сервитута                                                                   </w:t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целях эксплуатации объекта электросетевого хозяйства                                   ЛЭП-35 кВ «И-Веденка»</w:t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 соответствии со статьей 23, главо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7 Земельного кодекса Российской Федерации, статьями 3.6 и 3.9 Федерального закона от 25.10.2001 № 137-ФЗ «О ведении в действие Земельного кодекса Российской Федерации», Федеральным законом от 06.10.2003</w:t>
      </w:r>
      <w:r>
        <w:rPr>
          <w:bCs/>
          <w:sz w:val="28"/>
          <w:szCs w:val="28"/>
        </w:rPr>
        <w:t xml:space="preserve">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руководствуясь Уставом Дальнереченского городского округа, на основании ходатайства Акционерного общества  «Дальневосточная Распределительная Сетевая Компания» и представленных документов, для эксплуатации объекта электросетевого хозяйства ЛЭП-35 кВ «И-Веденка», администрация Дальнереченского городского округа</w:t>
      </w:r>
    </w:p>
    <w:p>
      <w:pPr>
        <w:pStyle w:val="22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ПОСТАНОВЛЯЕТ: 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становить публичный сервитут в интересах Акционерного общества  «Дальневосточная Распределительная Сетевая Компания», ОГРН 1052800111308, ИНН 2801108200, юридический адрес: 690080, Приморский край, г. Владивосток, ул. Командорская, д. 13А, собственника инженерного сорружения (далее - АО «ДРСК»), для использования земельных участков в целях эксплуатации объекта электросетевого хозяйства ЛЭП-35 кВ «И-Веденка», общей площадью 247 кв.м.</w:t>
      </w:r>
      <w:r>
        <w:rPr/>
        <w:t xml:space="preserve"> .</w:t>
      </w:r>
      <w:r>
        <w:rPr>
          <w:rStyle w:val="StrongEmphasis"/>
          <w:color w:val="000000"/>
          <w:shd w:fill="FFFFFF" w:val="clear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± 5 кв.м.</w:t>
      </w:r>
      <w:r>
        <w:rPr>
          <w:sz w:val="28"/>
          <w:szCs w:val="28"/>
        </w:rPr>
        <w:t>: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в границах кадастрового квартала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:29:010401 – 25 кв.м.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25:29:010601 – 24 кв.м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ницах единого землепользования: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25:29:000000:7 – 198 кв.м., местоположение установлено относительно ориентира край Приморский, г.  Дальнереченск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убличный сервитут устанавливается сроком на 49 (сорок девять) лет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3. Срок, в течение которого использование земельного участка (его части) и (или)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– три месяца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4. Публичный сервитут, указанный в пункте 1 настоящего постановления, устанавливается в целях эксплуатации объекта электросетевого хозяйства ЛЭП-35 кВ «И-Веденка», расположенного по адресу: Приморский край, Дальнереченский городской округ (номер регистрации права № 25-25-15/008/2006-243 от 31.12.2006, свидетельство о государственной регистрации права от 31.12.2006 № 25-АА 754267)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5. Утвердить границы публичного сервитута согласно графическому описанию зоны публичного сервитута для эксплуатации объекта электросетевого хозяйства ВЛ-35 кВ ПС «И» ПС «Лазо», согласно приложению к настоящему постановлению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6. Плата за публичный сервитут, указанный в пункте 1 настоящего постановления, на основании пункта 4 статьи 3.6 Федерального закона от 25.10.2001 № 137-ФЗ «О введении в действие Земельного Кодекса Российской Федерации», не устанавливается, в том числе в случае установления публичного сервитута в отношении земельных участков, находящихся в частной собственности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свободный график проведения работ при осуществлении деятельности, для обеспечения которой устанавливается публичный сервитут. Срок выполнения работ – ежегодно, по необходимости при аварийно-восстановительных работах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АО «ДРСК»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Имеет права и несет обязанности, предусмотренные статьей 39.50 Земельного Кодекса Российской Федерации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Обязано привести земельный участок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Normal"/>
        <w:spacing w:lineRule="auto" w:line="33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рганизационно-информационному отделу администрации Дальнереченского городского округа (Каменецкая В.В.) разместить настоящее постановление на официальном сайте Дальнереченского городского округа в информационно-телекоммуникационной сети «Интернет» в течение пяти рабочих дней со дня принятия настоящего постановл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тделу земельных отношений администрации Дальнереченского городского округа (Шовкун Г.Н.) в течение пяти рабочих дней со дня принятия настоящего постановления обеспечить направление копии настоящего постановления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правление Федеральной службы государственной регистрации, кадастра и картографии по Приморскому краю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дателю публичного сервитута АО «ДРСК» по почтовому адресу: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690080 Командорская 13А, г. Владивос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Дальнереченского                                                                     С.В. Старков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городского округа </w:t>
      </w:r>
      <w:r>
        <w:br w:type="page"/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hanging="1985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3">
    <w:name w:val="Основной текст с отступом 3 Знак"/>
    <w:qFormat/>
    <w:rPr>
      <w:sz w:val="16"/>
      <w:szCs w:val="16"/>
      <w:lang w:eastAsia="zh-CN"/>
    </w:rPr>
  </w:style>
  <w:style w:type="character" w:styleId="Style13">
    <w:name w:val="Название Знак"/>
    <w:qFormat/>
    <w:rPr>
      <w:b/>
      <w:bCs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21">
    <w:name w:val="Основной текст с отступом 21"/>
    <w:basedOn w:val="Normal"/>
    <w:qFormat/>
    <w:pPr>
      <w:ind w:left="-146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hanging="43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7:32:00Z</dcterms:created>
  <dc:creator>Masha</dc:creator>
  <dc:description/>
  <cp:keywords/>
  <dc:language>en-US</dc:language>
  <cp:lastModifiedBy>Шовкун ГН</cp:lastModifiedBy>
  <cp:lastPrinted>2024-12-20T12:08:00Z</cp:lastPrinted>
  <dcterms:modified xsi:type="dcterms:W3CDTF">2024-12-24T11:27:00Z</dcterms:modified>
  <cp:revision>13</cp:revision>
  <dc:subject/>
  <dc:title>ГЛАВА МУНИЦИПАЛЬНОГО ОБРАЗОВАНИЯ</dc:title>
</cp:coreProperties>
</file>